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397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Горшковой Анны Михайловны 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Горшковой Анны Михайло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5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5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5 Горшкову Анну Михайло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Горшковой Анне Михайло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1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31T13:29:00Z</cp:lastPrinted>
  <dcterms:modified xsi:type="dcterms:W3CDTF">2025-07-31T10:29:00Z</dcterms:modified>
  <cp:revision>27</cp:revision>
  <dc:subject/>
  <dc:title/>
</cp:coreProperties>
</file>